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0" w:right="0" w:hanging="0"/>
              <w:jc w:val="center"/>
              <w:rPr>
                <w:lang w:val="ru-RU"/>
              </w:rPr>
            </w:pPr>
            <w:r>
              <w:rPr/>
              <w:t>администрации</w:t>
            </w:r>
            <w:r>
              <w:rPr>
                <w:lang w:val="ru-RU"/>
              </w:rPr>
              <w:t xml:space="preserve"> Школь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лореченск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 xml:space="preserve">_________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квалификационных требованиях для замеще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кольне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елореченс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1. Настоящее Положение о квалификационных требованиях для замещения должностей муниципальной службы в администрации Школьненского сельского поселения Белореченского района разработано в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законом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от 2 марта 2007 года № 25-ФЗ «О муниципальной службе в Российской Федерации» и </w:t>
      </w:r>
      <w:hyperlink r:id="rId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Законом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Краснодарского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края от 8 июня 2007 года № 1244-КЗ «О муниципальной службе в Краснодарском крае», определяет основн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ого служащего администрации Школьненского  сельского поселения Белореченского района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. Квалификационные требования для замещения должностей муниципальной службы в администрации Школьненского сельского поселения Белореченского райо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2.1. Квалификационные требования к уровню профессионального образов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  главным  должностям муниципальной службы - 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 ведущим должностям муниципальной службы – высшее образование по профилю деятельности органа или по профилю замещаемой должно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2. Требования к стажу муниципальной службы или стажу работы по специальности, направлению подготовки - дифференцированно по группам должностей муниципальной служб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главные должности муниципальной службы - стаж муниципальной службы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ущих, старших и младших должностей муниципальной службы без предъявления требований к стаж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 Квалификационные требования к знаниям и умениям, необходимым для исполнения должностных обязанносте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1. Квалификационные требования к базовым знаниям муниципальных служащих, замещающих должности муниципальной службы всех групп, являются зн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Конституции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 Российской Федерации, федеральных законов и иных нормативных правовых актов Российской Федерации, </w:t>
      </w:r>
      <w:r>
        <w:rPr>
          <w:rFonts w:eastAsia="Times New Roman"/>
          <w:kern w:val="0"/>
          <w:sz w:val="28"/>
          <w:szCs w:val="28"/>
          <w:lang w:val="ru-RU" w:eastAsia="ru-RU"/>
        </w:rPr>
        <w:t>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конодательных и иных нормативных правовых актов Российской Федерации и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устава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Школьненского  сельского поселения Белореченского райо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оложения об отраслевом (функциональном) органе администрации Школьненского  сельского поселения Белореченского района, в котором муниципальный служащий замещает должность муниципальной служб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авил служебного распорядк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орм охраны труда и противопожарной защит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авил делового этик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окументооборота и работы со служебной информацией, Инструкции по делопроизводству в администрации Школьненского сельского поселения Белоречен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области информационно-коммуникационных технолог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2. Квалификационные требования к базовым умениям муниципальных служащих, замещающих должности муниципальной службы всех групп,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информационно-коммуникационными технолог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мение организовать личный труд и планировать служебное врем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ладение официально-деловым стилем современного русского язы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3. Для замещения высших и главны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3.1. Муниципальные служащие должны знать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ы государственного и муниципального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ы права, экономики, социально-политического развития обще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документы, определяющие перспективы развития Российской Федерации, Краснодарского края, муниципального образования Белореченский район и Школьненского сельского поселения по профилю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рядок подготовки, согласования и принятия муниципальных правовых ак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ы управления персонало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3.2. Муниципальные служащие должны обладать умения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муниципального (государственного) управления, анализа состояния и динамики развития Краснодарского края, муниципального образования Белореченский район и Школьненского сельского поселения в соответствующей сфере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рганизационно-распорядительн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истемного подхода к решению задач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ения деловых переговор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рганизации и ведения личного приема гражда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заимодействия со средствами массовой информа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уководства подчиненными муниципальными служащими, заключающегося в умении определять перспективные и текущие цели и задачи де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4. Для замещения ведущих и стар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4.1. Муниципальные служащие должны знать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дачи и функции органов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рядок подготовки, согласования и принятия муниципальных правовых ак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ы информационного, документационного, финансового обеспечения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4.2. Муниципальные служащие должны обладать умениям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зработки нормативных и иных правовых актов по направлению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истемного подхода к решению задач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налитической, экспертной работы по профилю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ставления и исполнения перспективных и текущих план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организации взаимодействия со специалистами других органов и отраслевых (функциональных) органов администрации муниципального образования Белореченский район для решения профессиональных вопрос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строения межличностных отношен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ения деловых переговор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5. Для замещения младших должностей муниципальной службы предъявляются следующие квалификационные требования к базовым знаниям и умениям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5.1. Муниципальные служащие должны знать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задачи и функции органов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рядок подготовки, согласования и принятия муниципальных правовых ак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ы информационного, финансового и документационного обеспечения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5.2. Муниципальные служащие должны обладать умениям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ланирования служебной деятель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истематизации и подготовки информационных материал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финансового, хозяйственного и иного обеспечения деятельности администрации Школьненского сельского поселения  Белореченск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эффективного межличност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6. Требования к знаниям и умениям в области информационно-коммуникационных технолог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6.1. Для  главных должностей муниципальной службы (расширенный уровень требований в области информационно-коммуникационных технологий)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) знани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авовых аспектов в области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граммных документов и приоритетов государственной политики в области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авовых аспектов в сфере предоставления муниципальных услуг населению и организациям посредством применения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ппаратного и программного обеспеч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щих вопросов в области обеспечения информационной безопасности; основ проектного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) умени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органах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внутренними и периферийными устройствами компьютер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в операционной систем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правления электронной почто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в текстовом редактор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базами данны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системами управления проекта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3.6.2. Для ведущих, старших и младших должностей муниципальной службы (базовый уровень требований в области информационно-коммуникационных технологий)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) знани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ппаратного и программного обеспечени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щих вопросов в области обеспечения информационной безопас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) умени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внутренними и периферийными устройствами компьютер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в операционной систем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правления электронной почто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в текстовом редактор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электронными таблиц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дготовки презентац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использования графических объектов в электро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работы с базами данных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5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Школьненского сельского поселения Белореченского района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Школьненского сельского поселения Белоречен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Школьненского  сельского поселения Белореченс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. Функциональные квалификационные требования разрабатываются руководителями </w:t>
      </w:r>
      <w:r>
        <w:rPr>
          <w:color w:val="000000"/>
          <w:sz w:val="28"/>
          <w:szCs w:val="28"/>
          <w:lang w:val="ru-RU"/>
        </w:rPr>
        <w:t xml:space="preserve">отделов, </w:t>
      </w:r>
      <w:r>
        <w:rPr>
          <w:color w:val="000000"/>
          <w:sz w:val="28"/>
          <w:szCs w:val="28"/>
        </w:rPr>
        <w:t xml:space="preserve">с учетом требований, предусмотренных </w:t>
      </w:r>
      <w:r>
        <w:rPr>
          <w:sz w:val="28"/>
          <w:szCs w:val="28"/>
        </w:rPr>
        <w:t xml:space="preserve">Справочником типовых квалификационных требований для замещения должностей муниципальной службы (далее – Справочник), разработанным Министерством труда и социальной защиты, </w:t>
      </w:r>
      <w:r>
        <w:rPr>
          <w:color w:val="000000"/>
          <w:sz w:val="28"/>
          <w:szCs w:val="28"/>
        </w:rPr>
        <w:t>и устанавливаются должностной инструкцией муниципального служаще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При установлении в должностной инструкции квалификационных требований к специальности, направлению подготовки следует руководствоваться Общероссийским классификатором специальностей по образованию (ОК 009-2016), утвержденным приказом Росстандарта от 8 декабря 2016 года № 2007-ст, и указывать наименования области образования, укрупненной группы и (или) специальности, направления подгото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 Функциональные квалификационные требования к специальности, направлению подготовки профессионального образования могут включать наличие одной специальности, направления подготовки профессионального образования, наличие нескольких специальностей, направлений подготовки профессионального образования (укрупненных групп) и (или) наличие специальности, направления подготовки профессионального образования при наличии дополнительного профессионального образования по программе дополнительного профессионального образования по конкретному напра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 Требование к наличию дополнительного профессионального образования по конкретному направлению устанавливается в случае установления указанного требования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 xml:space="preserve">. Функциональные квалификационные требования к содержанию стажа с учетом специальности, направления подготовки профессионального образования определяются в зависимости от функций, исполняемых по должности муниципальной службы в администрации </w:t>
      </w:r>
      <w:r>
        <w:rPr>
          <w:color w:val="000000"/>
          <w:sz w:val="28"/>
          <w:szCs w:val="28"/>
          <w:lang w:val="ru-RU"/>
        </w:rPr>
        <w:t>Школьне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Белореченс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рай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 Функциональные квалификационные требования к знаниям включаю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ние конкретных нормативных правовых актов Российской Федерации </w:t>
        <w:br/>
        <w:t xml:space="preserve">и Краснодарского края, нормативных правовых актов администрации </w:t>
      </w:r>
      <w:r>
        <w:rPr>
          <w:color w:val="000000"/>
          <w:sz w:val="28"/>
          <w:szCs w:val="28"/>
          <w:lang w:val="ru-RU"/>
        </w:rPr>
        <w:t>Школьне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Белореченского</w:t>
      </w:r>
      <w:r>
        <w:rPr>
          <w:color w:val="000000"/>
          <w:sz w:val="28"/>
          <w:szCs w:val="28"/>
        </w:rPr>
        <w:t xml:space="preserve"> рай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, регулирующих вопросы, связанные с исполнением должностных обязан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исем и рекомендаций государственных органов, содержащих разъяснения по определенным вопрос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н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>. Функциональные квалификационные требования к умениям включают конкретные способности по практическому применению знаний, обладание которыми необходимо для исполнения должностных обяза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бщего отдела администрации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Школьненского сельского поселения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Белореченского района                                                                         Т.В.Борц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F25CB89B8AAB6B01DB0E225BEA94B9FE3F83472387FB3009243944ADA7C7CC765B6231B2931DBq9S0N" TargetMode="External"/><Relationship Id="rId3" Type="http://schemas.openxmlformats.org/officeDocument/2006/relationships/hyperlink" Target="consultantplus://offline/ref=1AAF25CB89B8AAB6B01DAEEF33D2F6419AEAA6307B387CEC5EC145C3158A7A298725B076586D3FDB92569AA1qCS3N" TargetMode="External"/><Relationship Id="rId4" Type="http://schemas.openxmlformats.org/officeDocument/2006/relationships/hyperlink" Target="consultantplus://offline/ref=1AAF25CB89B8AAB6B01DB0E225BEA94B9FE9FF38716828B151C74Dq9S1N" TargetMode="External"/><Relationship Id="rId5" Type="http://schemas.openxmlformats.org/officeDocument/2006/relationships/hyperlink" Target="consultantplus://offline/ref=1AAF25CB89B8AAB6B01DAEEF33D2F6419AEAA6307B3873E45FC345C3158A7A298725B076586D3FDB92569EA3qCS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Кристина</cp:lastModifiedBy>
  <cp:lastPrinted>2019-01-17T15:33:00Z</cp:lastPrinted>
  <dcterms:modified xsi:type="dcterms:W3CDTF">2019-01-30T13:53:00Z</dcterms:modified>
  <cp:revision>55</cp:revision>
  <dc:subject/>
  <dc:title/>
</cp:coreProperties>
</file>